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SLINK/DOC  Statement of Purpose              TRS-Link TRSLNK42/DOC News and Notes about this issue              David A. Brown LSCRIPT1/LZH Demo of LeScript word processor              Contains everything but the spell checker FTIISW/LZH   Demo of FastTerm II terminal program              Excellent program by Mel Patrick TRS80BBS/DOC BBS of interest to TRS-80 users              Darrell Cadwallader CN80/DOC     Information About Computer News 80 Magazine.              Computer News 80 TRSTIMES/DOC Information About TRS-Times Magazine.              TRS-Times AD/DOC       Advertisement submitted              For April issue of TRSLink ASCIIPIC/DOC Guy Omers ASCII80 &amp; ASCII64 Low-Rez              ASCII Graphics. ASCIIPIC/LZH Convert ASCII characters into              Low-res graphic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