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:  Needed ARCNET for the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ke Cole  309-924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 Imple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16 West, Media, IL 6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omplete system For Connecting 3 Model 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